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GYgoVnAKBYx/CGUztFxCNK+hpkuxJ19OfZyXQQ1SFLtYj9EJlb3DEkDgpmuaG4CrFGMjh7
C9suEwRj3gnRNr2hlp1ADSG4YZB0zwoCR/d3pvYN5QJaVoJ6ce1sAK5Kw0Cc4qGQXv4BlGzC
jQh9NdEg9CNhxdtuVu8q1F91aS7rCnqAN8WfMfX+evbaolRn9//lYSomTIKKWyiePLcbSxWs
F0D5JjfWyOG1YJrLv3</vt:lpwstr>
  </property>
  <property fmtid="{D5CDD505-2E9C-101B-9397-08002B2CF9AE}" pid="3" name="_2015_ms_pID_7253431">
    <vt:lpwstr>dvveRRwZ5ZuZxRe4HxoaQ+lv9mY5gD5pym0Mpgy3NchGavWAPZPdpE
C3OHEP5/66XeQogG3PeMyhc3UyGsA/KBx9xR9OPGLggKMXdPKdvMfFcySnFjYYniYmZAy7Rk
y0XsDouEvaPTucZHK8uEcIG+798vZ6LDskvKZEyOW6xrbeVWGXaao01iTs85WbD4Ra62KHmK
nj3WKwx5oZktEMS7crlLUJgCarqHKICY9SDh</vt:lpwstr>
  </property>
  <property fmtid="{D5CDD505-2E9C-101B-9397-08002B2CF9AE}" pid="4" name="_2015_ms_pID_7253431_00">
    <vt:lpwstr>_2015_ms_pID_7253431</vt:lpwstr>
  </property>
  <property fmtid="{D5CDD505-2E9C-101B-9397-08002B2CF9AE}" pid="5" name="_2015_ms_pID_7253432">
    <vt:lpwstr>pXKe8Po99541j4c+I2x6uZdE0tzJI4Rd/aPU
tjlHuw7rxt5p/7g3hjNVH/SoDnmjksd+9HyfzvGibVU1ZMm8N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